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hanging="0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  <w:t>6 История развития науки управление персоналом, ее роль в развитии современного общества</w:t>
      </w:r>
    </w:p>
    <w:p>
      <w:pPr>
        <w:pStyle w:val="Normal1"/>
        <w:spacing w:before="0" w:after="0"/>
        <w:ind w:hanging="0"/>
        <w:rPr>
          <w:sz w:val="10"/>
        </w:rPr>
      </w:pPr>
      <w:r>
        <w:rPr>
          <w:sz w:val="10"/>
        </w:rPr>
        <w:t>Кадровая служба современной фирмы в странах с рыночной экономикой опирается на исследовательскую базу, консульта</w:t>
        <w:softHyphen/>
        <w:t>тивную помощь, управленческую инфраструктуру. Как прави</w:t>
        <w:softHyphen/>
        <w:t>ло, стратегия кадровой работы, формирование системы управле</w:t>
        <w:softHyphen/>
        <w:t>ния персоналом осуществляются высшим руководством органи</w:t>
        <w:softHyphen/>
        <w:t>зации. Одна из самых централизованных кадровых служб — в американских фирмах, степень ее централизации уступает толь</w:t>
        <w:softHyphen/>
        <w:t>ко финансовой и правовой службам. То же можно сказать и о бе</w:t>
        <w:softHyphen/>
        <w:t>лорусских предприятиях.</w:t>
      </w:r>
    </w:p>
    <w:p>
      <w:pPr>
        <w:pStyle w:val="Normal"/>
        <w:spacing w:lineRule="atLeast" w:line="0"/>
        <w:jc w:val="both"/>
        <w:rPr>
          <w:b/>
          <w:b/>
          <w:color w:val="000000"/>
          <w:sz w:val="10"/>
        </w:rPr>
      </w:pPr>
      <w:r>
        <w:rPr>
          <w:sz w:val="10"/>
        </w:rPr>
        <w:t>Кадровый менеджмент в Республике Беларусь прошел несколько стадий (фаз) развития вслед за экономическими и социаль</w:t>
        <w:softHyphen/>
        <w:t>ными изменениями (табл.)</w:t>
      </w:r>
    </w:p>
    <w:p>
      <w:pPr>
        <w:pStyle w:val="Normal1"/>
        <w:spacing w:before="180" w:after="60"/>
        <w:ind w:left="40" w:hanging="0"/>
        <w:rPr/>
      </w:pPr>
      <w:r>
        <w:rPr>
          <w:i/>
          <w:sz w:val="10"/>
        </w:rPr>
        <w:t>Таблица 1.2.</w:t>
      </w:r>
      <w:r>
        <w:rPr>
          <w:sz w:val="10"/>
        </w:rPr>
        <w:t xml:space="preserve"> Развитие управления персоналом</w:t>
      </w:r>
    </w:p>
    <w:tbl>
      <w:tblPr>
        <w:tblW w:w="25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540"/>
        <w:gridCol w:w="540"/>
        <w:gridCol w:w="540"/>
        <w:gridCol w:w="540"/>
      </w:tblGrid>
      <w:tr>
        <w:trPr>
          <w:trHeight w:val="704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  <w:t>Период</w:t>
            </w:r>
          </w:p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  <w:t>Концепция</w:t>
            </w:r>
          </w:p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  <w:t>Стратегия</w:t>
            </w:r>
          </w:p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  <w:t>Стиль</w:t>
            </w:r>
          </w:p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  <w:t>Основные функ</w:t>
              <w:softHyphen/>
              <w:t>ции управления' персоналом</w:t>
            </w:r>
          </w:p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5" w:hRule="atLeast"/>
        </w:trPr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  <w:t>Начало XX в.</w:t>
            </w:r>
          </w:p>
          <w:p>
            <w:pPr>
              <w:pStyle w:val="Normal1"/>
              <w:spacing w:before="20" w:after="0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1"/>
              <w:spacing w:before="0" w:after="0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  <w:t>Научного управ</w:t>
              <w:softHyphen/>
              <w:t>ления Ф.Тейло</w:t>
              <w:softHyphen/>
              <w:t>ра. "Человек —</w:t>
            </w:r>
          </w:p>
          <w:p>
            <w:pPr>
              <w:pStyle w:val="Normal1"/>
              <w:spacing w:before="20" w:after="0"/>
              <w:ind w:hanging="0"/>
              <w:rPr>
                <w:sz w:val="10"/>
              </w:rPr>
            </w:pPr>
            <w:r>
              <w:rPr>
                <w:sz w:val="10"/>
              </w:rPr>
              <w:t>элемент систе</w:t>
              <w:softHyphen/>
            </w:r>
          </w:p>
          <w:p>
            <w:pPr>
              <w:pStyle w:val="Normal1"/>
              <w:spacing w:before="0" w:after="0"/>
              <w:ind w:hanging="0"/>
              <w:rPr>
                <w:sz w:val="10"/>
              </w:rPr>
            </w:pPr>
            <w:r>
              <w:rPr>
                <w:sz w:val="10"/>
              </w:rPr>
              <w:t>мы"</w:t>
            </w:r>
          </w:p>
          <w:p>
            <w:pPr>
              <w:pStyle w:val="Normal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  <w:t>Жесткая регламентация физических работ. "Науч</w:t>
              <w:softHyphen/>
              <w:t>ная система выжимания</w:t>
            </w:r>
          </w:p>
          <w:p>
            <w:pPr>
              <w:pStyle w:val="Normal1"/>
              <w:spacing w:before="20" w:after="0"/>
              <w:ind w:hanging="0"/>
              <w:rPr>
                <w:sz w:val="10"/>
              </w:rPr>
            </w:pPr>
            <w:r>
              <w:rPr>
                <w:sz w:val="10"/>
              </w:rPr>
              <w:t>пота". Нормирование тру</w:t>
              <w:softHyphen/>
            </w:r>
          </w:p>
          <w:p>
            <w:pPr>
              <w:pStyle w:val="Normal1"/>
              <w:spacing w:before="0" w:after="0"/>
              <w:ind w:hanging="0"/>
              <w:rPr>
                <w:sz w:val="10"/>
              </w:rPr>
            </w:pPr>
            <w:r>
              <w:rPr>
                <w:sz w:val="10"/>
              </w:rPr>
              <w:t>да</w:t>
            </w:r>
          </w:p>
          <w:p>
            <w:pPr>
              <w:pStyle w:val="Normal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  <w:t>Жестко ав</w:t>
              <w:softHyphen/>
              <w:t>торитарный</w:t>
            </w:r>
          </w:p>
          <w:p>
            <w:pPr>
              <w:pStyle w:val="Normal1"/>
              <w:spacing w:before="20" w:after="0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1"/>
              <w:spacing w:before="0" w:after="0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  <w:t>Наем, увольне</w:t>
              <w:softHyphen/>
              <w:t>ние, выдача зар</w:t>
              <w:softHyphen/>
              <w:t>платы</w:t>
            </w:r>
          </w:p>
          <w:p>
            <w:pPr>
              <w:pStyle w:val="Normal1"/>
              <w:spacing w:before="20" w:after="0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1"/>
              <w:spacing w:before="0" w:after="0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1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632" w:hRule="atLeast"/>
        </w:trPr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  <w:t>20-е гг.</w:t>
            </w:r>
          </w:p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  <w:t>Администра</w:t>
              <w:softHyphen/>
              <w:t>тивного управ</w:t>
              <w:softHyphen/>
              <w:t>ления. "Эконо</w:t>
              <w:softHyphen/>
              <w:t>мический чело</w:t>
              <w:softHyphen/>
              <w:t>век"</w:t>
            </w:r>
          </w:p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  <w:t>Отсутствие прав у наемных работников. Минимизация затрат на рабочую силу. Со</w:t>
              <w:softHyphen/>
              <w:t>ответствие условий труда и функций работников их пси</w:t>
              <w:softHyphen/>
              <w:t>хофизическим особенностям</w:t>
            </w:r>
          </w:p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  <w:t>Авторитар</w:t>
              <w:softHyphen/>
              <w:t>ный, ориен</w:t>
              <w:softHyphen/>
              <w:t>тация на за</w:t>
              <w:softHyphen/>
              <w:t>дачи</w:t>
            </w:r>
          </w:p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  <w:t>То же плюс тех</w:t>
              <w:softHyphen/>
              <w:t>ника безопаснос</w:t>
              <w:softHyphen/>
              <w:t>ти, расчет зара</w:t>
              <w:softHyphen/>
              <w:t>ботной платы</w:t>
            </w:r>
          </w:p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345" w:hRule="atLeast"/>
        </w:trPr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  <w:t>50-е гг.</w:t>
            </w:r>
          </w:p>
          <w:p>
            <w:pPr>
              <w:pStyle w:val="Normal1"/>
              <w:spacing w:before="0" w:after="0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1"/>
              <w:spacing w:before="0" w:after="0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  <w:t>"Человеческих отношений". "Психологи</w:t>
              <w:softHyphen/>
              <w:t>ческий чело</w:t>
              <w:softHyphen/>
              <w:t>век"</w:t>
            </w:r>
          </w:p>
          <w:p>
            <w:pPr>
              <w:pStyle w:val="Normal1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  <w:t>Ориентация на малые груп</w:t>
              <w:softHyphen/>
              <w:t>пы. Снятие напряженности. Устранение конфликтов. Принципы коллективизма. Лояльность. Участие в при</w:t>
              <w:softHyphen/>
            </w:r>
          </w:p>
          <w:p>
            <w:pPr>
              <w:pStyle w:val="Normal1"/>
              <w:spacing w:before="0" w:after="0"/>
              <w:ind w:hanging="0"/>
              <w:rPr>
                <w:sz w:val="10"/>
              </w:rPr>
            </w:pPr>
            <w:r>
              <w:rPr>
                <w:sz w:val="10"/>
              </w:rPr>
              <w:t>нятии решений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  <w:t>Ориентация на человека и задачи</w:t>
            </w:r>
          </w:p>
          <w:p>
            <w:pPr>
              <w:pStyle w:val="Normal1"/>
              <w:spacing w:before="0" w:after="0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1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  <w:t>То же плюс соци</w:t>
              <w:softHyphen/>
              <w:t>ально-психологи</w:t>
              <w:softHyphen/>
              <w:t>ческая помощь, разрешение кон</w:t>
              <w:softHyphen/>
              <w:t>фликтов, повы</w:t>
              <w:softHyphen/>
            </w:r>
          </w:p>
          <w:p>
            <w:pPr>
              <w:pStyle w:val="Normal1"/>
              <w:spacing w:before="0" w:after="0"/>
              <w:ind w:hanging="0"/>
              <w:rPr>
                <w:sz w:val="10"/>
              </w:rPr>
            </w:pPr>
            <w:r>
              <w:rPr>
                <w:sz w:val="10"/>
              </w:rPr>
              <w:t>шение квалифи</w:t>
              <w:softHyphen/>
            </w:r>
          </w:p>
          <w:p>
            <w:pPr>
              <w:pStyle w:val="Normal1"/>
              <w:spacing w:before="0" w:after="0"/>
              <w:ind w:hanging="0"/>
              <w:rPr>
                <w:sz w:val="10"/>
              </w:rPr>
            </w:pPr>
            <w:r>
              <w:rPr>
                <w:sz w:val="10"/>
              </w:rPr>
              <w:t>кации</w:t>
            </w:r>
          </w:p>
        </w:tc>
      </w:tr>
      <w:tr>
        <w:trPr>
          <w:trHeight w:val="1380" w:hRule="atLeast"/>
        </w:trPr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  <w:t>60-70-е гг.</w:t>
            </w:r>
          </w:p>
          <w:p>
            <w:pPr>
              <w:pStyle w:val="Normal1"/>
              <w:spacing w:before="0" w:after="0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1"/>
              <w:spacing w:before="0" w:after="0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1"/>
              <w:spacing w:before="20" w:after="0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1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  <w:t>Социализации. "Профессио</w:t>
              <w:softHyphen/>
              <w:t>нальный чело</w:t>
              <w:softHyphen/>
            </w:r>
          </w:p>
          <w:p>
            <w:pPr>
              <w:pStyle w:val="Normal1"/>
              <w:spacing w:before="0" w:after="0"/>
              <w:ind w:hanging="0"/>
              <w:rPr>
                <w:sz w:val="10"/>
              </w:rPr>
            </w:pPr>
            <w:r>
              <w:rPr>
                <w:sz w:val="10"/>
              </w:rPr>
              <w:t>век"</w:t>
            </w:r>
          </w:p>
          <w:p>
            <w:pPr>
              <w:pStyle w:val="Normal1"/>
              <w:spacing w:before="0" w:after="0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1"/>
              <w:spacing w:before="20" w:after="0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1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  <w:t>Профессионализация. Спе</w:t>
              <w:softHyphen/>
              <w:t>циализация функций уп</w:t>
              <w:softHyphen/>
              <w:t>равления персоналом</w:t>
            </w:r>
          </w:p>
          <w:p>
            <w:pPr>
              <w:pStyle w:val="Normal1"/>
              <w:spacing w:before="0" w:after="0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1"/>
              <w:spacing w:before="0" w:after="0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1"/>
              <w:spacing w:before="20" w:after="0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1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  <w:t>Кооператив</w:t>
              <w:softHyphen/>
              <w:t>ный, работа в группах,</w:t>
            </w:r>
          </w:p>
          <w:p>
            <w:pPr>
              <w:pStyle w:val="Normal1"/>
              <w:spacing w:before="0" w:after="0"/>
              <w:ind w:hanging="0"/>
              <w:rPr>
                <w:sz w:val="10"/>
              </w:rPr>
            </w:pPr>
            <w:r>
              <w:rPr>
                <w:sz w:val="10"/>
              </w:rPr>
              <w:t>притупление</w:t>
            </w:r>
          </w:p>
          <w:p>
            <w:pPr>
              <w:pStyle w:val="Normal1"/>
              <w:spacing w:before="0" w:after="0"/>
              <w:ind w:hanging="0"/>
              <w:rPr>
                <w:sz w:val="10"/>
              </w:rPr>
            </w:pPr>
            <w:r>
              <w:rPr>
                <w:sz w:val="10"/>
              </w:rPr>
              <w:t>иерархичес</w:t>
              <w:softHyphen/>
            </w:r>
          </w:p>
          <w:p>
            <w:pPr>
              <w:pStyle w:val="Normal1"/>
              <w:spacing w:before="20" w:after="0"/>
              <w:ind w:hanging="0"/>
              <w:rPr>
                <w:sz w:val="10"/>
              </w:rPr>
            </w:pPr>
            <w:r>
              <w:rPr>
                <w:sz w:val="10"/>
              </w:rPr>
              <w:t>кой структу</w:t>
              <w:softHyphen/>
              <w:t>ры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10"/>
              </w:rPr>
            </w:pPr>
            <w:r>
              <w:rPr>
                <w:sz w:val="10"/>
              </w:rPr>
              <w:t>То же плюс по</w:t>
              <w:softHyphen/>
              <w:t>вышение квали</w:t>
              <w:softHyphen/>
              <w:t>фикации персо</w:t>
              <w:softHyphen/>
            </w:r>
          </w:p>
          <w:p>
            <w:pPr>
              <w:pStyle w:val="Normal1"/>
              <w:spacing w:before="0" w:after="0"/>
              <w:ind w:hanging="0"/>
              <w:rPr>
                <w:sz w:val="10"/>
              </w:rPr>
            </w:pPr>
            <w:r>
              <w:rPr>
                <w:sz w:val="10"/>
              </w:rPr>
              <w:t>нала, переподго-'</w:t>
            </w:r>
          </w:p>
          <w:p>
            <w:pPr>
              <w:pStyle w:val="Normal1"/>
              <w:spacing w:before="0" w:after="0"/>
              <w:ind w:hanging="0"/>
              <w:rPr>
                <w:sz w:val="10"/>
              </w:rPr>
            </w:pPr>
            <w:r>
              <w:rPr>
                <w:sz w:val="10"/>
              </w:rPr>
              <w:t>товка, ротация,</w:t>
            </w:r>
          </w:p>
          <w:p>
            <w:pPr>
              <w:pStyle w:val="Normal1"/>
              <w:spacing w:before="20" w:after="0"/>
              <w:ind w:hanging="0"/>
              <w:rPr>
                <w:sz w:val="10"/>
              </w:rPr>
            </w:pPr>
            <w:r>
              <w:rPr>
                <w:sz w:val="10"/>
              </w:rPr>
              <w:t>увеличение ви</w:t>
              <w:softHyphen/>
              <w:t>дов работ. Оцен</w:t>
              <w:softHyphen/>
            </w:r>
          </w:p>
          <w:p>
            <w:pPr>
              <w:pStyle w:val="Normal1"/>
              <w:spacing w:before="0" w:after="0"/>
              <w:ind w:hanging="0"/>
              <w:rPr>
                <w:sz w:val="10"/>
              </w:rPr>
            </w:pPr>
            <w:r>
              <w:rPr>
                <w:sz w:val="10"/>
              </w:rPr>
              <w:t>ка персонала</w:t>
            </w:r>
          </w:p>
        </w:tc>
      </w:tr>
    </w:tbl>
    <w:p>
      <w:pPr>
        <w:pStyle w:val="FR5"/>
        <w:spacing w:before="0" w:after="60"/>
        <w:ind w:left="0" w:hanging="0"/>
        <w:jc w:val="both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tbl>
      <w:tblPr>
        <w:tblW w:w="25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540"/>
        <w:gridCol w:w="540"/>
        <w:gridCol w:w="540"/>
        <w:gridCol w:w="540"/>
      </w:tblGrid>
      <w:tr>
        <w:trPr>
          <w:trHeight w:val="580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0"/>
              </w:rPr>
            </w:pPr>
            <w:r>
              <w:rPr>
                <w:sz w:val="10"/>
              </w:rPr>
              <w:t>Период</w:t>
            </w:r>
          </w:p>
          <w:p>
            <w:pPr>
              <w:pStyle w:val="Normal"/>
              <w:spacing w:before="4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0"/>
              </w:rPr>
            </w:pPr>
            <w:r>
              <w:rPr>
                <w:sz w:val="10"/>
              </w:rPr>
              <w:t>Концепция</w:t>
            </w:r>
          </w:p>
          <w:p>
            <w:pPr>
              <w:pStyle w:val="Normal"/>
              <w:spacing w:before="4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0"/>
              </w:rPr>
            </w:pPr>
            <w:r>
              <w:rPr>
                <w:sz w:val="10"/>
              </w:rPr>
              <w:t>Стратегия *</w:t>
            </w:r>
          </w:p>
          <w:p>
            <w:pPr>
              <w:pStyle w:val="Normal"/>
              <w:spacing w:before="4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0"/>
              </w:rPr>
            </w:pPr>
            <w:r>
              <w:rPr>
                <w:sz w:val="10"/>
              </w:rPr>
              <w:t>Стиль</w:t>
            </w:r>
          </w:p>
          <w:p>
            <w:pPr>
              <w:pStyle w:val="Normal"/>
              <w:spacing w:before="4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0"/>
              </w:rPr>
            </w:pPr>
            <w:r>
              <w:rPr>
                <w:sz w:val="10"/>
              </w:rPr>
              <w:t>Основные функ</w:t>
              <w:softHyphen/>
              <w:t>ции управления персоналом</w:t>
            </w:r>
          </w:p>
        </w:tc>
      </w:tr>
      <w:tr>
        <w:trPr>
          <w:trHeight w:val="3041" w:hRule="atLeast"/>
        </w:trPr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80-е гг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Ориентации на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изменяющиеся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аспекты внеш</w:t>
              <w:softHyphen/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ней среды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"Социальный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человек"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Возрастание значения зна</w:t>
              <w:softHyphen/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ний. Повышение затрат на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персонал. Конкуренция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на рынке труда. Расшире</w:t>
              <w:softHyphen/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ние узаконенных прав по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участию в принятии реше</w:t>
              <w:softHyphen/>
              <w:t xml:space="preserve"> ний. Партнер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То же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Кадровый резерв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взаимодействия с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профсоюзом</w:t>
            </w:r>
          </w:p>
          <w:p>
            <w:pPr>
              <w:pStyle w:val="Normal"/>
              <w:spacing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Взаимодействие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охватывает все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стадии воспроиз</w:t>
              <w:softHyphen/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водства персона</w:t>
              <w:softHyphen/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ла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40" w:hRule="atLeast"/>
        </w:trPr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spacing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Деловой актив-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кости организа</w:t>
              <w:softHyphen/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ции. "Развива</w:t>
              <w:softHyphen/>
            </w:r>
          </w:p>
          <w:p>
            <w:pPr>
              <w:pStyle w:val="Normal"/>
              <w:spacing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ющийся человек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Мобилизация резервов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личности каждого сотруд</w:t>
              <w:softHyphen/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ника. Упор на самообуче</w:t>
              <w:softHyphen/>
            </w:r>
          </w:p>
          <w:p>
            <w:pPr>
              <w:pStyle w:val="Normal"/>
              <w:spacing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ние организации и технику</w:t>
            </w:r>
          </w:p>
          <w:p>
            <w:pPr>
              <w:pStyle w:val="Normal"/>
              <w:spacing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групповой работы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Демократи</w:t>
              <w:softHyphen/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ческий стиль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Гибкие орга</w:t>
              <w:softHyphen/>
            </w:r>
          </w:p>
          <w:p>
            <w:pPr>
              <w:pStyle w:val="Normal"/>
              <w:spacing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низацион</w:t>
              <w:softHyphen/>
            </w:r>
          </w:p>
          <w:p>
            <w:pPr>
              <w:pStyle w:val="Normal"/>
              <w:spacing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ные структу</w:t>
              <w:softHyphen/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ры</w:t>
            </w:r>
          </w:p>
        </w:tc>
        <w:tc>
          <w:tcPr>
            <w:tcW w:w="54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Маркетинг и ли</w:t>
              <w:softHyphen/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зинг персонала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Системное кад</w:t>
              <w:softHyphen/>
            </w:r>
          </w:p>
          <w:p>
            <w:pPr>
              <w:pStyle w:val="Normal"/>
              <w:spacing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ровое регулиро</w:t>
              <w:softHyphen/>
            </w:r>
          </w:p>
          <w:p>
            <w:pPr>
              <w:pStyle w:val="Normal"/>
              <w:spacing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вание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20" w:hRule="atLeast"/>
        </w:trPr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90-е гг.</w:t>
            </w:r>
          </w:p>
          <w:p>
            <w:pPr>
              <w:pStyle w:val="Normal"/>
              <w:spacing w:before="2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60" w:hRule="atLeast"/>
        </w:trPr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000г.</w:t>
            </w:r>
          </w:p>
          <w:p>
            <w:pPr>
              <w:pStyle w:val="Normal"/>
              <w:spacing w:before="2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Приоритета уп</w:t>
              <w:softHyphen/>
            </w:r>
          </w:p>
          <w:p>
            <w:pPr>
              <w:pStyle w:val="Normal"/>
              <w:spacing w:before="40" w:after="0"/>
              <w:jc w:val="both"/>
              <w:rPr>
                <w:sz w:val="10"/>
              </w:rPr>
            </w:pPr>
            <w:r>
              <w:rPr>
                <w:sz w:val="10"/>
              </w:rPr>
              <w:t>равления пер</w:t>
              <w:softHyphen/>
              <w:t>соналом. "Предприим</w:t>
              <w:softHyphen/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чивый человек"</w:t>
            </w:r>
          </w:p>
          <w:p>
            <w:pPr>
              <w:pStyle w:val="Normal"/>
              <w:spacing w:before="2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before="2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Инновационная и пред</w:t>
              <w:softHyphen/>
            </w:r>
          </w:p>
          <w:p>
            <w:pPr>
              <w:pStyle w:val="Normal"/>
              <w:spacing w:before="40" w:after="0"/>
              <w:jc w:val="both"/>
              <w:rPr>
                <w:sz w:val="10"/>
              </w:rPr>
            </w:pPr>
            <w:r>
              <w:rPr>
                <w:sz w:val="10"/>
              </w:rPr>
              <w:t>принимательская ориента</w:t>
              <w:softHyphen/>
              <w:t>ция управления персона</w:t>
              <w:softHyphen/>
              <w:t>лом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before="2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before="2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Солидар</w:t>
              <w:softHyphen/>
            </w:r>
          </w:p>
          <w:p>
            <w:pPr>
              <w:pStyle w:val="Normal"/>
              <w:spacing w:before="40" w:after="0"/>
              <w:jc w:val="both"/>
              <w:rPr>
                <w:sz w:val="10"/>
              </w:rPr>
            </w:pPr>
            <w:r>
              <w:rPr>
                <w:sz w:val="10"/>
              </w:rPr>
              <w:t>ный стиль. Совместное мышление. Самообуча</w:t>
              <w:softHyphen/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ющаяся ор</w:t>
              <w:softHyphen/>
            </w:r>
          </w:p>
          <w:p>
            <w:pPr>
              <w:pStyle w:val="Normal"/>
              <w:spacing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ганизация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Стратегическое развитие кадро</w:t>
              <w:softHyphen/>
              <w:t>вого потенциала и ресурсов лич</w:t>
              <w:softHyphen/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ности</w:t>
            </w:r>
          </w:p>
          <w:p>
            <w:pPr>
              <w:pStyle w:val="Normal"/>
              <w:spacing w:before="2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pacing w:lineRule="atLeast" w:line="0"/>
        <w:jc w:val="both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spacing w:lineRule="atLeast" w:line="0"/>
        <w:jc w:val="both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spacing w:lineRule="atLeast" w:line="0"/>
        <w:jc w:val="both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TextBodyIndent"/>
        <w:jc w:val="both"/>
        <w:rPr/>
      </w:pPr>
      <w:r>
        <w:rPr>
          <w:b/>
          <w:sz w:val="10"/>
        </w:rPr>
        <w:t xml:space="preserve">12. </w:t>
      </w:r>
      <w:r>
        <w:rPr/>
        <w:t>Схематичное сравнение основных тенденций управления персоналом в аме</w:t>
        <w:softHyphen/>
        <w:t>риканских, японских и российских организациях.</w:t>
      </w:r>
    </w:p>
    <w:tbl>
      <w:tblPr>
        <w:tblW w:w="24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633"/>
        <w:gridCol w:w="807"/>
        <w:gridCol w:w="610"/>
      </w:tblGrid>
      <w:tr>
        <w:trPr>
          <w:trHeight w:val="39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i w:val="false"/>
                <w:i w:val="false"/>
                <w:color w:val="auto"/>
                <w:sz w:val="10"/>
                <w:u w:val="none"/>
              </w:rPr>
            </w:pPr>
            <w:r>
              <w:rPr>
                <w:b w:val="false"/>
                <w:i w:val="false"/>
                <w:color w:val="auto"/>
                <w:sz w:val="10"/>
                <w:u w:val="none"/>
              </w:rPr>
              <w:t>Критерий</w:t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i/>
                <w:i/>
                <w:color w:val="auto"/>
                <w:sz w:val="10"/>
                <w:u w:val="none"/>
              </w:rPr>
            </w:pPr>
            <w:r>
              <w:rPr>
                <w:b/>
                <w:i/>
                <w:color w:val="auto"/>
                <w:sz w:val="10"/>
                <w:u w:val="none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i w:val="false"/>
                <w:i w:val="false"/>
                <w:color w:val="auto"/>
                <w:sz w:val="10"/>
                <w:u w:val="none"/>
              </w:rPr>
            </w:pPr>
            <w:r>
              <w:rPr>
                <w:b w:val="false"/>
                <w:i w:val="false"/>
                <w:color w:val="auto"/>
                <w:sz w:val="10"/>
                <w:u w:val="none"/>
              </w:rPr>
              <w:t>Американские</w:t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i/>
                <w:i/>
                <w:color w:val="auto"/>
                <w:sz w:val="10"/>
                <w:u w:val="none"/>
              </w:rPr>
            </w:pPr>
            <w:r>
              <w:rPr>
                <w:b/>
                <w:i/>
                <w:color w:val="auto"/>
                <w:sz w:val="10"/>
                <w:u w:val="none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i w:val="false"/>
                <w:i w:val="false"/>
                <w:color w:val="auto"/>
                <w:sz w:val="10"/>
                <w:u w:val="none"/>
              </w:rPr>
            </w:pPr>
            <w:r>
              <w:rPr>
                <w:b w:val="false"/>
                <w:i w:val="false"/>
                <w:color w:val="auto"/>
                <w:sz w:val="10"/>
                <w:u w:val="none"/>
              </w:rPr>
              <w:t>Японские</w:t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i/>
                <w:i/>
                <w:color w:val="auto"/>
                <w:sz w:val="10"/>
                <w:u w:val="none"/>
              </w:rPr>
            </w:pPr>
            <w:r>
              <w:rPr>
                <w:b/>
                <w:i/>
                <w:color w:val="auto"/>
                <w:sz w:val="10"/>
                <w:u w:val="none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i w:val="false"/>
                <w:i w:val="false"/>
                <w:color w:val="auto"/>
                <w:sz w:val="10"/>
                <w:u w:val="none"/>
              </w:rPr>
            </w:pPr>
            <w:r>
              <w:rPr>
                <w:b w:val="false"/>
                <w:i w:val="false"/>
                <w:color w:val="auto"/>
                <w:sz w:val="10"/>
                <w:u w:val="none"/>
              </w:rPr>
              <w:t>Российские</w:t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i/>
                <w:i/>
                <w:color w:val="auto"/>
                <w:sz w:val="10"/>
                <w:u w:val="none"/>
              </w:rPr>
            </w:pPr>
            <w:r>
              <w:rPr>
                <w:b/>
                <w:i/>
                <w:color w:val="auto"/>
                <w:sz w:val="10"/>
                <w:u w:val="none"/>
              </w:rPr>
            </w:r>
          </w:p>
        </w:tc>
      </w:tr>
      <w:tr>
        <w:trPr>
          <w:trHeight w:val="215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тношение к персоналу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ервостепенное значе</w:t>
              <w:softHyphen/>
              <w:t>ние придается матери</w:t>
              <w:softHyphen/>
              <w:t>ально-вещественному фактору, человеческий ресурс на «втором» месте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ервостепенное значе</w:t>
              <w:softHyphen/>
              <w:t>ние придается челове</w:t>
              <w:softHyphen/>
              <w:t>ческому фактору. Внутри организации главное - персонал, вне - клиент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ервостепенное значе</w:t>
              <w:softHyphen/>
              <w:t>ние придается матери</w:t>
              <w:softHyphen/>
              <w:t>ально-вещественному фактору. Ориентация на сменяемость персо</w:t>
              <w:softHyphen/>
              <w:t>нала, акцент на испол</w:t>
              <w:softHyphen/>
              <w:t>нителя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23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тношение персонала к организации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Работник рассматривает организацию как источ</w:t>
              <w:softHyphen/>
              <w:t>ник личного дохода. При предложении боль</w:t>
              <w:softHyphen/>
              <w:t>шей зарплаты с легко</w:t>
              <w:softHyphen/>
              <w:t>стью перейдет в другую организацию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40" w:after="0"/>
              <w:jc w:val="both"/>
              <w:rPr/>
            </w:pPr>
            <w:r>
              <w:rPr/>
              <w:t>Отождествляет себя с организацией по прин</w:t>
              <w:softHyphen/>
              <w:t>ципу «единой семьи». Персонал готов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к самопожерт-вованию во имя своей фирмы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Слабое чувство лояль</w:t>
              <w:softHyphen/>
              <w:t>ности работников в ор</w:t>
              <w:softHyphen/>
              <w:t>ганизации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126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аучное пла</w:t>
              <w:softHyphen/>
              <w:t>нирование персонала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Регулярное по всем функциям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Регулярное по всем функциям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рактически отсутст</w:t>
              <w:softHyphen/>
              <w:t>вует или эпизодиче</w:t>
              <w:softHyphen/>
              <w:t>ское по некоторым функциям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179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Контракты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Широко используются контракты единые для всех работников с огра</w:t>
              <w:softHyphen/>
              <w:t>ниченными возможно</w:t>
              <w:softHyphen/>
              <w:t>стями для переговоров»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Используются долго</w:t>
              <w:softHyphen/>
              <w:t>срочные контракты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Чаще всего отсутству</w:t>
              <w:softHyphen/>
              <w:t>ют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91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айм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Краткосрочный найм. Высокая текучесть кад</w:t>
              <w:softHyphen/>
              <w:t>ров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ожизненный найм. Практически отсутст</w:t>
              <w:softHyphen/>
              <w:t>вует текучесть кадров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Сочетание краткосроч</w:t>
              <w:softHyphen/>
              <w:t>ного и долгосрочного найма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288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Требования к принимаемо</w:t>
              <w:softHyphen/>
              <w:t>му персоналу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Развиты и систематизи</w:t>
              <w:softHyphen/>
              <w:t>рованы. Работник сори</w:t>
              <w:softHyphen/>
              <w:t>ентирован на узкую спе</w:t>
              <w:softHyphen/>
              <w:t>циализированную дея</w:t>
              <w:softHyphen/>
              <w:t>тельность. Ценятся та</w:t>
              <w:softHyphen/>
              <w:t>лант, выдающиеся спо</w:t>
              <w:softHyphen/>
              <w:t>собности, умение быст</w:t>
              <w:softHyphen/>
              <w:t>ро и хорошо делать кон</w:t>
              <w:softHyphen/>
              <w:t>кретную работу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Развиты и системати</w:t>
              <w:softHyphen/>
              <w:t>зированы. Работник сориентирован на уни</w:t>
              <w:softHyphen/>
              <w:t>версальный, неспециа</w:t>
              <w:softHyphen/>
              <w:t>лизированный вид дея</w:t>
              <w:softHyphen/>
              <w:t>тельности. Ценится развитая гамма лично</w:t>
              <w:softHyphen/>
              <w:t>стных качеств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Слабо систематизиро</w:t>
              <w:softHyphen/>
              <w:t>ваны. Работник сориентирован скорее на универсальный вид деятельности. Ценятся опыт и связи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180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Источники набора персонала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реобладают внешние источники. Обычно ши</w:t>
              <w:softHyphen/>
              <w:t>рокий конкурс (в не</w:t>
              <w:softHyphen/>
              <w:t>сколько этапов) или ис</w:t>
              <w:softHyphen/>
              <w:t>пользование услуг рекрутских фирм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реобладают внутрен</w:t>
              <w:softHyphen/>
              <w:t>ние источники набора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Чаще всего - по зна</w:t>
              <w:softHyphen/>
              <w:t>комству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198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Методы отбо</w:t>
              <w:softHyphen/>
              <w:t>ра персонала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Различные виды тести</w:t>
              <w:softHyphen/>
              <w:t>рования, «центр оценки», собеседования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аблюдения, анкетирование, собеседования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реобладает анализ документов и результа</w:t>
              <w:softHyphen/>
              <w:t>ты неструктурированного собеседования. Реже – тестирование и другие методы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141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Удовлетворе</w:t>
              <w:softHyphen/>
              <w:t>ние социаль</w:t>
              <w:softHyphen/>
              <w:t>но-бытовых нужд работ</w:t>
              <w:softHyphen/>
              <w:t>ников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Используется, но редко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Считается нормой, ши</w:t>
              <w:softHyphen/>
              <w:t>роко распространено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Крайне редко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198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Адаптация персонала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Уделяется очень суще</w:t>
              <w:softHyphen/>
              <w:t>ственное внимание, за новичком закрепляется куратор («крестный отец») с широкими пол</w:t>
              <w:softHyphen/>
              <w:t>номочиями. Срок адап</w:t>
              <w:softHyphen/>
              <w:t>тации обычно от 1 мес. до 3 мес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роводится очень серьезно по формаль</w:t>
              <w:softHyphen/>
              <w:t>ным и неформальным каналам по специально разработанным про</w:t>
              <w:softHyphen/>
              <w:t>граммам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Чаще всего отсутствует или проводится прими</w:t>
              <w:softHyphen/>
              <w:t>тивно и формально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249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одготовка кадров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чень серьезное отно</w:t>
              <w:softHyphen/>
              <w:t>шение. В основном про</w:t>
              <w:softHyphen/>
              <w:t>исходит с отрывом от производства в универ</w:t>
              <w:softHyphen/>
              <w:t>ситетах, бизнес школах, на краткосрочных кур</w:t>
              <w:softHyphen/>
              <w:t>сах. Затраты на подго</w:t>
              <w:softHyphen/>
              <w:t>товку кадров составляют 5% от прибыли пред</w:t>
              <w:softHyphen/>
              <w:t>приятия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чень серьезное отно</w:t>
              <w:softHyphen/>
              <w:t>шение. Происходит пу</w:t>
              <w:softHyphen/>
              <w:t>тем повышения квали</w:t>
              <w:softHyphen/>
              <w:t>фикации без отрыва от производства на рабо</w:t>
              <w:softHyphen/>
              <w:t>чих местах. Для ме</w:t>
              <w:softHyphen/>
              <w:t>неджеров организуют</w:t>
              <w:softHyphen/>
              <w:t>ся учебные центры и семинары вне пред</w:t>
              <w:softHyphen/>
              <w:t>приятий, в т.ч. и за рубежом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роводится, но нере</w:t>
              <w:softHyphen/>
              <w:t>гулярно. Профессио</w:t>
              <w:softHyphen/>
              <w:t>нальный рост работни</w:t>
              <w:softHyphen/>
              <w:t>ка специально не ини</w:t>
              <w:softHyphen/>
              <w:t>циируется, планирует</w:t>
              <w:softHyphen/>
              <w:t>ся только в связи с работой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199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ценка ре</w:t>
              <w:softHyphen/>
              <w:t>зультатов дея</w:t>
              <w:softHyphen/>
              <w:t>тельности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Быстрая оценка кадров. Оценка результатов дея</w:t>
              <w:softHyphen/>
              <w:t>тельности является юри</w:t>
              <w:softHyphen/>
              <w:t>дической основой при</w:t>
              <w:softHyphen/>
              <w:t>нятия управленческих решений об увольнении, продвижении, переме</w:t>
              <w:softHyphen/>
              <w:t>щении и т.д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сновательная, растя</w:t>
              <w:softHyphen/>
              <w:t>нутая во времени оцен</w:t>
              <w:softHyphen/>
              <w:t>ка кадров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т случая к случаю без специальной програм</w:t>
              <w:softHyphen/>
              <w:t>мы. Редко ведет к ад</w:t>
              <w:softHyphen/>
              <w:t>министративным по</w:t>
              <w:softHyphen/>
              <w:t>следствиям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289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Карьера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реобладает вертикаль</w:t>
              <w:softHyphen/>
              <w:t>ная модель развития карьеры. Быстрое про</w:t>
              <w:softHyphen/>
              <w:t xml:space="preserve">фессиональное продвижение, если этого не происходит, специалисты подумывают о своей неудачной карьере и переходе в другую организацию. 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40" w:after="0"/>
              <w:jc w:val="both"/>
              <w:rPr/>
            </w:pPr>
            <w:r>
              <w:rPr/>
              <w:t>Преобладает горизон</w:t>
              <w:softHyphen/>
              <w:t>тальная модель карье</w:t>
              <w:softHyphen/>
              <w:t>ры, медленное посте</w:t>
              <w:softHyphen/>
              <w:t>пенное профессиональное продвижение. Работник смиренно ждет. Он уверен, что настанет время, и его оценят объективно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е планируется и не отслеживается. Карье</w:t>
              <w:softHyphen/>
              <w:t>ра - дело случая и свя</w:t>
              <w:softHyphen/>
              <w:t>зей. Возможность карьерного роста слабо связана с профессиональными, конкретными результатами работы, что является антимотивирующим фактором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</w:tbl>
    <w:p>
      <w:pPr>
        <w:pStyle w:val="Normal"/>
        <w:spacing w:lineRule="atLeast" w:line="0"/>
        <w:jc w:val="both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1"/>
        <w:spacing w:before="0" w:after="0"/>
        <w:ind w:hanging="0"/>
        <w:rPr>
          <w:b/>
          <w:b/>
          <w:color w:val="000000"/>
          <w:sz w:val="16"/>
          <w:vertAlign w:val="superscript"/>
        </w:rPr>
      </w:pPr>
      <w:r>
        <w:rPr>
          <w:b/>
          <w:color w:val="000000"/>
          <w:sz w:val="16"/>
          <w:vertAlign w:val="superscript"/>
        </w:rPr>
      </w:r>
    </w:p>
    <w:p>
      <w:pPr>
        <w:pStyle w:val="Normal1"/>
        <w:spacing w:before="0" w:after="0"/>
        <w:ind w:hanging="0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1"/>
        <w:spacing w:before="0" w:after="0"/>
        <w:ind w:hanging="0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1"/>
        <w:spacing w:before="0" w:after="0"/>
        <w:ind w:hanging="0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1"/>
        <w:spacing w:before="0" w:after="0"/>
        <w:ind w:hanging="0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1"/>
        <w:spacing w:before="0" w:after="0"/>
        <w:ind w:hanging="0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1"/>
        <w:spacing w:before="0" w:after="0"/>
        <w:ind w:hanging="0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1"/>
        <w:spacing w:before="0" w:after="0"/>
        <w:ind w:hanging="0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57"/>
      <w:jc w:val="center"/>
      <w:outlineLvl w:val="1"/>
    </w:pPr>
    <w:rPr>
      <w:b/>
      <w:i/>
      <w:color w:val="FF00FF"/>
      <w:sz w:val="32"/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0z0">
    <w:name w:val="WW8Num20z0"/>
    <w:qFormat/>
    <w:rPr>
      <w:b w:val="false"/>
      <w:i w:val="false"/>
      <w:sz w:val="16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before="180" w:after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FR5">
    <w:name w:val="FR5"/>
    <w:qFormat/>
    <w:pPr>
      <w:widowControl w:val="false"/>
      <w:autoSpaceDE w:val="false"/>
      <w:bidi w:val="0"/>
      <w:ind w:left="80" w:hanging="0"/>
    </w:pPr>
    <w:rPr>
      <w:rFonts w:ascii="Arial" w:hAnsi="Arial" w:eastAsia="Times New Roman" w:cs="Arial"/>
      <w:b/>
      <w:color w:val="auto"/>
      <w:sz w:val="12"/>
      <w:szCs w:val="20"/>
      <w:lang w:val="en-US" w:eastAsia="zh-CN" w:bidi="hi-IN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z w:val="28"/>
    </w:rPr>
  </w:style>
  <w:style w:type="paragraph" w:styleId="2">
    <w:name w:val="Основной текст 2"/>
    <w:basedOn w:val="Normal"/>
    <w:qFormat/>
    <w:pPr>
      <w:spacing w:before="40" w:after="0"/>
    </w:pPr>
    <w:rPr>
      <w:color w:val="000000"/>
      <w:sz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6:53:00Z</dcterms:created>
  <dc:creator>Витя</dc:creator>
  <dc:description/>
  <dc:language>en-US</dc:language>
  <cp:lastModifiedBy>Витя</cp:lastModifiedBy>
  <dcterms:modified xsi:type="dcterms:W3CDTF">2004-02-12T06:55:00Z</dcterms:modified>
  <cp:revision>1</cp:revision>
  <dc:subject/>
  <dc:title>6 История развития науки управление персоналом, ее роль в развитии современного общества</dc:title>
</cp:coreProperties>
</file>